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___________________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ью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решениями Мглинского районного Совета народных депутатов от _______________ « О внесении изменений в решение от 16 декабря 2022 гола № 6-293 « О бюджете Мглинского муниципального района Брянской области на 2023 год и плановый период 2024 и 2025 годов» и от ______________2023 года « О бюджете Мглинского муниципального района Брянской области на 2024 год и плановый период 2025 и 2026 годов», постановлениями  администрации Мглинского района от 29 октября  2020 года  № 498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"Об утверждении Порядка разработки, реализации и оценки эффективности муниципальных программ Мглинского района, от 29 сентября 2023 года № 461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24 и последующие годы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1. Внести в  муниципальную программу «Управление муниципальной собственностью Мглинского района», утвержденную постановлением администрации района от 29 декабря 2018 года № 827 (в редакции постановлений администрации района от 21 марта 2019 года № 169, от 01 июля 2019 года № 435, от 19 ноября 2019 года № 728, от 25 декабря 2019 года № 828, от 25 декабря 2020 года № 627, от 24  мая 2021 года № 227, от 16 августа 2021 года № 421, от 17 ноября 2021 года  № 620, от 30 декабря 2021 года № 795, от 20 апреля 2022 года № 195, от 5 сентября 2022 года № 429, от 08 ноября 2022 года № 561, от 30 декабря 2022 года № 701, от 07 марта 2023 года № 69, от 26 сентября 2023 года № 455), изменения согласно  приложениям    №1, №2,№3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2. Настоящее постановление 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Контроль за выполнением настоящего постановления возложить на заместителя главы администрации  района  А.Н. Казе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А.Г. Рез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.А. Коленченко                                                                                   Направить:</w:t>
      </w:r>
    </w:p>
    <w:p>
      <w:pPr>
        <w:pStyle w:val="Normal"/>
        <w:rPr/>
      </w:pPr>
      <w:r>
        <w:rPr>
          <w:sz w:val="20"/>
          <w:szCs w:val="20"/>
        </w:rPr>
        <w:t>тел. 2-24-19                                                                                                   1.    В дело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КУМИ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дел экономического разви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4.    Финансовый отд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8290</wp:posOffset>
                </wp:positionV>
                <wp:extent cx="4069080" cy="161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900"/>
                              <w:gridCol w:w="16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 главы администрации 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И.Грибах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 администрации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.А. Горбов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отдела экономического развит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Н.Сытьк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А.Гриб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оводитель аппарата 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В.Туйман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27.05pt;mso-wrap-distance-left:0pt;mso-wrap-distance-right:9pt;mso-wrap-distance-top:0pt;mso-wrap-distance-bottom:0pt;margin-top:2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900"/>
                        <w:gridCol w:w="16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 главы администрации 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И.Грибах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комитета по управлению муниципальным имуществом  администрации Мглинского района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.А. Горбова 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отдела экономического развития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Н.Сытькова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правового отдела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А.Грибов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ь аппарата 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В.Туйман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_»______________ года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ой собственностью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 «Управление муниципальной собственностью Мглинского района» изложить в новой редакци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Управление муниципальной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бственностью Мгли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Управление муниципальной собственность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943634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8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8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эффективное управление и распоряжение муниципальным имуществом Мглинского района (в том числе земельными участками), рациональное его использова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муниципальной программы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28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эффективного </w:t>
            </w:r>
            <w:r>
              <w:rPr>
                <w:sz w:val="28"/>
                <w:szCs w:val="28"/>
              </w:rPr>
              <w:t>управления и распоряжения муниципальным имуществом Мглинского района (в том числе земельными участками), рационального его использова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ступления  неналоговых доходов в местный бюдж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9 – 2026 годы</w:t>
            </w:r>
          </w:p>
        </w:tc>
      </w:tr>
      <w:tr>
        <w:trPr>
          <w:trHeight w:val="24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Объем средств на реализацию муниципально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Общий объем средств, предусмотренных на   реализацию  муниципальной программы – 25304318,53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1623156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1843069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215821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2069578,97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3280722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2158907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6294620,6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- 5876054,96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у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Показатели (индикаторы) 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  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аздел 3 «Срок реализации муниципальной программы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Реализация муниципальной программы осуществляется в 2019 – 2026 годах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Раздел 4 «Ресурсное обеспечение реализации муниципальной программы»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«Реализация  муниципальной программы осуществляется за счет средств местного бюджета. Общий объем средств на реализацию муниципальной программы составляет 25304318,53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1623156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1843069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год –2158210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 год –2069578,97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 год –3280722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од –2158907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5 год –6294620,6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6 год – 5876054,96 рубле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Приложение № 1 к муниципальной программе «Управление муниципальной собственностью Мглинского района» изложить в новой редакции. </w:t>
      </w:r>
    </w:p>
    <w:p>
      <w:pPr>
        <w:sectPr>
          <w:type w:val="nextPage"/>
          <w:pgSz w:w="11906" w:h="16838"/>
          <w:pgMar w:left="1701" w:right="567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Приложение № 2 к муниципальной программе «Управление муниципальной собственностью Мглинского района» изложить в новой редакции. </w:t>
      </w:r>
    </w:p>
    <w:p>
      <w:pPr>
        <w:pStyle w:val="Normal"/>
        <w:ind w:left="111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left="11160" w:hanging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1160" w:hanging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11160" w:hanging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_______ года  № </w:t>
      </w:r>
      <w:r>
        <w:rPr/>
        <w:t>_____</w:t>
      </w:r>
    </w:p>
    <w:tbl>
      <w:tblPr>
        <w:tblW w:w="5982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</w:tblGrid>
      <w:tr>
        <w:trPr>
          <w:trHeight w:val="28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</w:tc>
      </w:tr>
      <w:tr>
        <w:trPr>
          <w:trHeight w:val="287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к муниципальной программе «Управление муниципальной собственностью Мглинского района»</w:t>
            </w:r>
          </w:p>
        </w:tc>
      </w:tr>
    </w:tbl>
    <w:p>
      <w:pPr>
        <w:pStyle w:val="Normal"/>
        <w:keepNext w:val="true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Сведения о показателях (индикаторах)  муниципальной программы и их значениях</w:t>
      </w:r>
    </w:p>
    <w:tbl>
      <w:tblPr>
        <w:tblW w:w="167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"/>
        <w:gridCol w:w="2441"/>
        <w:gridCol w:w="900"/>
        <w:gridCol w:w="1080"/>
        <w:gridCol w:w="1440"/>
        <w:gridCol w:w="1440"/>
        <w:gridCol w:w="1440"/>
        <w:gridCol w:w="1440"/>
        <w:gridCol w:w="1260"/>
        <w:gridCol w:w="1080"/>
        <w:gridCol w:w="1260"/>
        <w:gridCol w:w="2376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-я</w:t>
            </w:r>
          </w:p>
        </w:tc>
        <w:tc>
          <w:tcPr>
            <w:tcW w:w="12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>
          <w:trHeight w:val="282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вующий (текущий год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трети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четвертый год 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пятый год планов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шестой год 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седьмой год планового пери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7" w:leader="none"/>
              </w:tabs>
              <w:rPr/>
            </w:pPr>
            <w:r>
              <w:rPr/>
              <w:t xml:space="preserve">2026 год </w:t>
            </w:r>
          </w:p>
          <w:p>
            <w:pPr>
              <w:pStyle w:val="Normal"/>
              <w:tabs>
                <w:tab w:val="clear" w:pos="709"/>
                <w:tab w:val="left" w:pos="1647" w:leader="none"/>
              </w:tabs>
              <w:rPr/>
            </w:pPr>
            <w:r>
              <w:rPr/>
              <w:t>восьмой год планового периода</w:t>
            </w:r>
          </w:p>
        </w:tc>
      </w:tr>
      <w:tr>
        <w:trPr>
          <w:trHeight w:val="447" w:hRule="atLeast"/>
        </w:trPr>
        <w:tc>
          <w:tcPr>
            <w:tcW w:w="120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казатели (индикаторы) </w:t>
            </w:r>
            <w:r>
              <w:rPr/>
              <w:t>муниципальной программы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инамика поступлений в местный бюджет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8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69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color w:val="000000"/>
              </w:rPr>
            </w:pPr>
            <w:r>
              <w:rPr/>
              <w:t>Динамика поступлений в  местный бюджет и бюджеты поселений доходов от сдачи в аренду земельных участков, находящихся в собственности Мглинского района и государственная собственность на которые не разграничена, по сравнению с предыдущим г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16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color w:val="000000"/>
              </w:rPr>
              <w:t>Показатели (индикаторы) основных мероприятий (проектов (программ))</w:t>
            </w:r>
          </w:p>
        </w:tc>
      </w:tr>
      <w:tr>
        <w:trPr>
          <w:trHeight w:val="559" w:hRule="atLeast"/>
        </w:trPr>
        <w:tc>
          <w:tcPr>
            <w:tcW w:w="16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42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личество объектов недвижимого имущества, вовлеченных в хозяйственный оборот или сделку, в отношении которых проведены техническая инвентаризация и оценка рыночной стоимости, зарегистрировано право собственности Мгли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16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имущества, признание прав и регулирование имущественных отношений муниципальной собственностью</w:t>
            </w:r>
          </w:p>
        </w:tc>
      </w:tr>
      <w:tr>
        <w:trPr>
          <w:trHeight w:val="19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rPr>
                <w:color w:val="000000"/>
                <w:spacing w:val="-2"/>
              </w:rPr>
            </w:pPr>
            <w:r>
              <w:rPr/>
              <w:t>Доля земельных участков под объектами, находящимися в муниципальной собственности, на которые право собственности Мглинского района зарегистрировано, к общему числу земельных участков под объектам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720" w:right="79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79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Мг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_»_______________ года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муниципальную  програм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правление муниципальной собственностью Мглинск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униципальной  программе  «Управление муниципальной собственность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а»</w:t>
      </w:r>
    </w:p>
    <w:tbl>
      <w:tblPr>
        <w:tblW w:w="158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4"/>
        <w:gridCol w:w="1241"/>
        <w:gridCol w:w="19"/>
        <w:gridCol w:w="1052"/>
        <w:gridCol w:w="748"/>
        <w:gridCol w:w="900"/>
        <w:gridCol w:w="720"/>
        <w:gridCol w:w="900"/>
        <w:gridCol w:w="720"/>
        <w:gridCol w:w="720"/>
        <w:gridCol w:w="900"/>
        <w:gridCol w:w="900"/>
        <w:gridCol w:w="900"/>
        <w:gridCol w:w="1260"/>
        <w:gridCol w:w="900"/>
        <w:gridCol w:w="900"/>
        <w:gridCol w:w="1260"/>
        <w:gridCol w:w="6"/>
        <w:gridCol w:w="1254"/>
      </w:tblGrid>
      <w:tr>
        <w:trPr>
          <w:trHeight w:val="315" w:hRule="atLeast"/>
        </w:trPr>
        <w:tc>
          <w:tcPr>
            <w:tcW w:w="15840" w:type="dxa"/>
            <w:gridSpan w:val="2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лан реализации муниципальной программы </w:t>
            </w:r>
          </w:p>
        </w:tc>
      </w:tr>
      <w:tr>
        <w:trPr>
          <w:trHeight w:val="480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88" w:type="dxa"/>
            <w:gridSpan w:val="1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" Управление муниципальной  собственностью Мглинского района"</w:t>
            </w:r>
          </w:p>
        </w:tc>
      </w:tr>
      <w:tr>
        <w:trPr>
          <w:trHeight w:val="1062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, основное меро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проект), направление расходов, мероприятие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 финансового обеспечения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ём средств на реализацию, рублей</w:t>
            </w:r>
          </w:p>
        </w:tc>
      </w:tr>
      <w:tr>
        <w:trPr>
          <w:trHeight w:val="117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РБС, 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Г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429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ффективного управления и распоряжения муниципальным имуществом Мглинского района (в том числе земельными участками), рационального его использования</w:t>
            </w:r>
          </w:p>
        </w:tc>
        <w:tc>
          <w:tcPr>
            <w:tcW w:w="10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40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77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732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44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86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18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189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894,00</w:t>
            </w:r>
          </w:p>
        </w:tc>
      </w:tr>
      <w:tr>
        <w:trPr>
          <w:trHeight w:val="469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5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95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96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</w:tr>
      <w:tr>
        <w:trPr>
          <w:trHeight w:val="348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13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3</w:t>
            </w:r>
          </w:p>
        </w:tc>
      </w:tr>
      <w:tr>
        <w:trPr>
          <w:trHeight w:val="301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L5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66499.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4342.96</w:t>
            </w:r>
          </w:p>
        </w:tc>
      </w:tr>
      <w:tr>
        <w:trPr>
          <w:trHeight w:val="348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S3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162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фед. бюдж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L5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 </w:t>
            </w: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 </w:t>
            </w: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997803.4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51380.58</w:t>
            </w:r>
          </w:p>
        </w:tc>
      </w:tr>
      <w:tr>
        <w:trPr>
          <w:trHeight w:val="269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обл.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8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  <w:r>
              <w:rPr>
                <w:color w:val="000000"/>
                <w:sz w:val="19"/>
                <w:szCs w:val="19"/>
              </w:rPr>
              <w:t>79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203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635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4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3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L5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60678.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1424.42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S3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794516.9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31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30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82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9578,9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17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1589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6294620.6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876054.96</w:t>
            </w:r>
          </w:p>
        </w:tc>
      </w:tr>
      <w:tr>
        <w:trPr>
          <w:trHeight w:val="945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40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77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732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44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86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1018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10189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01894</w:t>
            </w:r>
          </w:p>
        </w:tc>
      </w:tr>
      <w:tr>
        <w:trPr>
          <w:trHeight w:val="930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обла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8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203,61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635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4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3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8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3231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5430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6732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712089,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0486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21018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210189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101894</w:t>
            </w:r>
          </w:p>
        </w:tc>
      </w:tr>
      <w:tr>
        <w:trPr>
          <w:trHeight w:val="427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имущества, признание прав и регулирование имущественных отношений муниципальной собственностью</w:t>
            </w:r>
          </w:p>
        </w:tc>
        <w:tc>
          <w:tcPr>
            <w:tcW w:w="10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5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95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1096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5</w:t>
            </w:r>
            <w:r>
              <w:rPr>
                <w:color w:val="000000"/>
                <w:sz w:val="19"/>
                <w:szCs w:val="19"/>
              </w:rPr>
              <w:t>0</w:t>
            </w:r>
            <w:r>
              <w:rPr>
                <w:color w:val="000000"/>
                <w:sz w:val="19"/>
                <w:szCs w:val="19"/>
                <w:lang w:val="en-US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5</w:t>
            </w:r>
            <w:r>
              <w:rPr>
                <w:color w:val="000000"/>
                <w:sz w:val="19"/>
                <w:szCs w:val="19"/>
              </w:rPr>
              <w:t>0</w:t>
            </w:r>
            <w:r>
              <w:rPr>
                <w:color w:val="000000"/>
                <w:sz w:val="19"/>
                <w:szCs w:val="19"/>
                <w:lang w:val="en-US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00</w:t>
            </w:r>
          </w:p>
        </w:tc>
      </w:tr>
      <w:tr>
        <w:trPr>
          <w:trHeight w:val="945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федераль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обла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80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3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48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349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109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5</w:t>
            </w:r>
            <w:r>
              <w:rPr>
                <w:b/>
                <w:color w:val="000000"/>
                <w:sz w:val="19"/>
                <w:szCs w:val="19"/>
              </w:rPr>
              <w:t>0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5</w:t>
            </w:r>
            <w:r>
              <w:rPr>
                <w:b/>
                <w:color w:val="000000"/>
                <w:sz w:val="19"/>
                <w:szCs w:val="19"/>
              </w:rPr>
              <w:t>0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>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0000</w:t>
            </w:r>
          </w:p>
        </w:tc>
      </w:tr>
      <w:tr>
        <w:trPr>
          <w:trHeight w:val="14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ереданных полномочий по решению отдельных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ов местного значения поселений в соответствии с заключенными соглашениями в части осуществления муниципального  земельного контроля в границах поселений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тет по управлению муниципальны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ом администрации Мглинского района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ых 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2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13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</w:rPr>
              <w:t>70</w:t>
            </w:r>
            <w:r>
              <w:rPr>
                <w:color w:val="000000"/>
                <w:sz w:val="19"/>
                <w:szCs w:val="19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</w:rPr>
              <w:t>70</w:t>
            </w:r>
            <w:r>
              <w:rPr>
                <w:color w:val="000000"/>
                <w:sz w:val="19"/>
                <w:szCs w:val="19"/>
                <w:lang w:val="en-US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13</w:t>
            </w:r>
          </w:p>
        </w:tc>
      </w:tr>
      <w:tr>
        <w:trPr>
          <w:trHeight w:val="72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7913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7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70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70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013</w:t>
            </w:r>
          </w:p>
        </w:tc>
      </w:tr>
      <w:tr>
        <w:trPr>
          <w:trHeight w:val="997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ных кадастровых 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тет по управлению муниципальным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ом администрации Мглинского райо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ых 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L5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66499.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4342.96</w:t>
            </w:r>
          </w:p>
        </w:tc>
      </w:tr>
      <w:tr>
        <w:trPr>
          <w:trHeight w:val="131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L5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1976229,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51380.58</w:t>
            </w:r>
          </w:p>
        </w:tc>
      </w:tr>
      <w:tr>
        <w:trPr>
          <w:trHeight w:val="1408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L5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60678.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1424.42</w:t>
            </w:r>
          </w:p>
        </w:tc>
      </w:tr>
      <w:tr>
        <w:trPr>
          <w:trHeight w:val="117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3324981.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717147.96</w:t>
            </w:r>
          </w:p>
        </w:tc>
      </w:tr>
      <w:tr>
        <w:trPr>
          <w:trHeight w:val="117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ление и  описание  местоположения границ территориальных з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тет по управлению муниципальным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ом администрации Мглинского райо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ых 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215.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17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из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17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из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94516.9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171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22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522" w:leader="none"/>
              </w:tabs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522" w:leader="none"/>
              </w:tabs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522" w:leader="none"/>
              </w:tabs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ab/>
              <w:t>810731.9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проектов межевания земельных участков и проведение кадастровых работ в рамках регионального проекта "Вовлечение в оборот и комплексная мелиорация земель сельскохозяйственного назначения (Брянская область)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из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17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2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1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3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3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8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9578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80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15890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6294620.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876054.9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315"/>
        </w:tabs>
        <w:ind w:left="63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38:00Z</dcterms:created>
  <dc:creator>Admin</dc:creator>
  <dc:description/>
  <cp:keywords/>
  <dc:language>en-US</dc:language>
  <cp:lastModifiedBy>Tanushka</cp:lastModifiedBy>
  <cp:lastPrinted>2023-11-15T14:27:00Z</cp:lastPrinted>
  <dcterms:modified xsi:type="dcterms:W3CDTF">2023-11-15T11:39:00Z</dcterms:modified>
  <cp:revision>3</cp:revision>
  <dc:subject/>
  <dc:title>Приложение № 1 к постановлению </dc:title>
</cp:coreProperties>
</file>